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40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12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14"/>
        <w:gridCol w:w="3802"/>
        <w:gridCol w:w="5671"/>
      </w:tblGrid>
      <w:tr>
        <w:trPr>
          <w:trHeight w:val="99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(Дон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03 К-018 «г. Кореновск - г.Тимашев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ОЗК-015 «г.Тимашевск - ст.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  03Н-249 «х. Трудобеликовский            - ст-ца 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РЗ        ОЗК-002 «г. Краснодар - г. Кропотки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МЗ        03Н-486 «г. Темрюк - ст-ца Фонтало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 «Новороссийск —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ер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83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Граница с Украиной - Джанк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одосия -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 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уштин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2 «граница с Украиной (Чонгарский мост) — Джанкой — Симферополь — Алушта — Ялт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пенди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2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01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Р-01 «Симферополь - Бахчисарай - 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1 «Подъезд к аэропорту Бельбе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4 «Подъезд к пос. Кач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2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9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4 «Симферополь - Евпатор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ия Ульян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31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250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1"/>
        <w:gridCol w:w="755"/>
        <w:gridCol w:w="1002"/>
        <w:gridCol w:w="949"/>
        <w:gridCol w:w="1014"/>
        <w:gridCol w:w="965"/>
        <w:gridCol w:w="1182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4"/>
        <w:gridCol w:w="987"/>
        <w:gridCol w:w="1123"/>
        <w:gridCol w:w="964"/>
        <w:gridCol w:w="994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б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21:00Z</dcterms:created>
  <dc:creator/>
  <dc:description/>
  <dc:language>en-US</dc:language>
  <cp:lastModifiedBy/>
  <dcterms:modified xsi:type="dcterms:W3CDTF">2018-07-04T15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